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525377564"/>
      <w:bookmarkStart w:id="3" w:name="__Fieldmark__0_525377564"/>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525377564"/>
      <w:bookmarkStart w:id="5" w:name="__Fieldmark__1_525377564"/>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525377564"/>
      <w:bookmarkStart w:id="7" w:name="__Fieldmark__2_525377564"/>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525377564"/>
      <w:bookmarkStart w:id="9" w:name="__Fieldmark__3_525377564"/>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